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2399040"/>
                            <a:ext cx="4342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erlin Sans FB" w:hAnsi="Berlin Sans FB" w:eastAsia="Times New Roman" w:cs="Berlin Sans FB"/>
                                  <w:color w:val="C0C0C0"/>
                                  <w:lang w:val="en-US" w:bidi="ar-SA"/>
                                </w:rPr>
                                <w:t>Auth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erlin Sans FB" w:hAnsi="Berlin Sans FB" w:eastAsia="Times New Roman" w:cs="Berlin Sans FB"/>
                                  <w:color w:val="C0C0C0"/>
                                  <w:lang w:val="en-US" w:bidi="ar-SA"/>
                                </w:rPr>
                                <w:t>Da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3778;width:68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Berlin Sans FB" w:hAnsi="Berlin Sans FB" w:eastAsia="Times New Roman" w:cs="Berlin Sans FB"/>
                            <w:color w:val="C0C0C0"/>
                            <w:lang w:val="en-US" w:bidi="ar-SA"/>
                          </w:rPr>
                          <w:t>Auth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Berlin Sans FB" w:hAnsi="Berlin Sans FB" w:eastAsia="Times New Roman" w:cs="Berlin Sans FB"/>
                            <w:color w:val="C0C0C0"/>
                            <w:lang w:val="en-US" w:bidi="ar-SA"/>
                          </w:rPr>
                          <w:t>Dat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0</wp:posOffset>
                </wp:positionH>
                <wp:positionV relativeFrom="paragraph">
                  <wp:posOffset>304800</wp:posOffset>
                </wp:positionV>
                <wp:extent cx="6705600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90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  <w:sz w:val="28"/>
                                <w:szCs w:val="28"/>
                              </w:rPr>
                              <w:t xml:space="preserve">Biome 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528pt;height:150pt;mso-wrap-distance-left:9.05pt;mso-wrap-distance-right:9.05pt;mso-wrap-distance-top:0pt;mso-wrap-distance-bottom:0pt;margin-top:24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C0C0C0"/>
                          <w:sz w:val="28"/>
                          <w:szCs w:val="28"/>
                        </w:rPr>
                        <w:t xml:space="preserve">Biome 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1445</wp:posOffset>
                </wp:positionH>
                <wp:positionV relativeFrom="paragraph">
                  <wp:posOffset>43180</wp:posOffset>
                </wp:positionV>
                <wp:extent cx="6549390" cy="5230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52304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  <w:sz w:val="28"/>
                                <w:szCs w:val="28"/>
                              </w:rPr>
                              <w:t>Picture of the Bi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15.7pt;height:411.85pt;mso-wrap-distance-left:9.05pt;mso-wrap-distance-right:9.05pt;mso-wrap-distance-top:0pt;mso-wrap-distance-bottom:0pt;margin-top:3.4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C0C0C0"/>
                          <w:sz w:val="28"/>
                          <w:szCs w:val="28"/>
                        </w:rPr>
                        <w:t>Picture of the Biome: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he shaded region shows where the biome is in the world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lang w:val="en"/>
              </w:rPr>
              <w:drawing>
                <wp:inline distT="0" distB="0" distL="0" distR="0">
                  <wp:extent cx="6287135" cy="4251960"/>
                  <wp:effectExtent l="0" t="0" r="0" b="0"/>
                  <wp:docPr id="4" name="map_s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ap_s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7135" cy="425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erlin Sans FB" w:cs="Berlin Sans FB" w:ascii="Berlin Sans FB" w:hAnsi="Berlin Sans FB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General Description of the Biome,</w:t>
            </w:r>
            <w:r>
              <w:rPr>
                <w:sz w:val="16"/>
                <w:szCs w:val="16"/>
              </w:rPr>
              <w:t xml:space="preserve"> (light, temperature, space, water, air, nutrients, latitudes connection to the biome):</w:t>
            </w:r>
            <w:r>
              <w:rPr>
                <w:rFonts w:cs="Berlin Sans FB" w:ascii="Berlin Sans FB" w:hAnsi="Berlin Sans FB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  <w:r>
        <w:br w:type="page"/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>Names and descriptions of some common organisms in the biome: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Plan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Animal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nsects &amp; Decomposers: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 xml:space="preserve">Pictures of 20 common organisms (plants, animals, insects, decomposers):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  <w:r>
        <w:br w:type="page"/>
      </w:r>
    </w:p>
    <w:p>
      <w:pPr>
        <w:pStyle w:val="Normal"/>
        <w:rPr/>
      </w:pPr>
      <w:r>
        <w:rPr/>
        <w:t>A typical Food Chai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SU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87960</wp:posOffset>
                      </wp:positionV>
                      <wp:extent cx="346710" cy="219075"/>
                      <wp:effectExtent l="5080" t="14605" r="698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1.1pt;margin-top:14.8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055" cy="107124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Produce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87960</wp:posOffset>
                      </wp:positionV>
                      <wp:extent cx="346710" cy="219075"/>
                      <wp:effectExtent l="5080" t="14605" r="698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pt;margin-top:14.8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376555</wp:posOffset>
                      </wp:positionV>
                      <wp:extent cx="346710" cy="219075"/>
                      <wp:effectExtent l="5080" t="14605" r="698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35pt;margin-top:29.6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/>
      </w:pPr>
      <w:r>
        <w:rPr/>
        <w:t>A typical Food Chai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SU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92735</wp:posOffset>
                      </wp:positionV>
                      <wp:extent cx="346710" cy="219075"/>
                      <wp:effectExtent l="5080" t="14605" r="698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23.0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055" cy="107124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Produce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87960</wp:posOffset>
                      </wp:positionV>
                      <wp:extent cx="346710" cy="219075"/>
                      <wp:effectExtent l="5080" t="14605" r="6985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pt;margin-top:14.8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376555</wp:posOffset>
                      </wp:positionV>
                      <wp:extent cx="346710" cy="219075"/>
                      <wp:effectExtent l="5080" t="14605" r="6985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35pt;margin-top:29.6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80365</wp:posOffset>
                      </wp:positionV>
                      <wp:extent cx="346710" cy="219075"/>
                      <wp:effectExtent l="5080" t="14605" r="698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1pt;margin-top:29.9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 xml:space="preserve">A typical 5 link </w:t>
      </w:r>
      <w:r>
        <w:rPr/>
        <w:t>Food Chai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SU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92735</wp:posOffset>
                      </wp:positionV>
                      <wp:extent cx="346710" cy="219075"/>
                      <wp:effectExtent l="5080" t="14605" r="698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23.0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055" cy="107124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Produce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87960</wp:posOffset>
                      </wp:positionV>
                      <wp:extent cx="346710" cy="219075"/>
                      <wp:effectExtent l="5080" t="14605" r="6985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pt;margin-top:14.8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376555</wp:posOffset>
                      </wp:positionV>
                      <wp:extent cx="346710" cy="219075"/>
                      <wp:effectExtent l="5080" t="14605" r="6985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35pt;margin-top:29.6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80365</wp:posOffset>
                      </wp:positionV>
                      <wp:extent cx="346710" cy="219075"/>
                      <wp:effectExtent l="5080" t="14605" r="6985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1pt;margin-top:29.95pt;width:27.25pt;height:17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 eaten by</w:t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A typical Food Web:</w:t>
      </w:r>
    </w:p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23495</wp:posOffset>
                </wp:positionV>
                <wp:extent cx="6638290" cy="32092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7pt;mso-wrap-distance-left:9.05pt;mso-wrap-distance-right:9.05pt;mso-wrap-distance-top:0pt;mso-wrap-distance-bottom:0pt;margin-top: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  <w:r>
        <w:br w:type="page"/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ypical Energy Pyramid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5943600" cy="3428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57680"/>
                            <a:ext cx="457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2560"/>
                            <a:ext cx="29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160"/>
                            <a:ext cx="137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59;top:360;width:9359;height:539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500" to="863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059" to="737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619" to="611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object w:dxaOrig="228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9pt;height:44.85pt" filled="f" o:ole="">
            <v:imagedata r:id="rId7" o:title=""/>
          </v:shape>
          <o:OLEObject Type="Embed" ProgID="" ShapeID="ole_rId6" DrawAspect="Content" ObjectID="_219050031" r:id="rId6"/>
        </w:objec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scription of the energy pyramid</w:t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br w:type="page"/>
      </w:r>
      <w:r>
        <w:rPr>
          <w:rFonts w:cs="Berlin Sans FB" w:ascii="Berlin Sans FB" w:hAnsi="Berlin Sans FB"/>
          <w:b/>
        </w:rPr>
        <w:t xml:space="preserve">Average Precipitation Per Month (in cm)  </w:t>
      </w:r>
    </w:p>
    <w:tbl>
      <w:tblPr>
        <w:tblW w:w="7500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371600</wp:posOffset>
                      </wp:positionH>
                      <wp:positionV relativeFrom="paragraph">
                        <wp:posOffset>-6985</wp:posOffset>
                      </wp:positionV>
                      <wp:extent cx="228600" cy="34290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26"/>
                                      <w:szCs w:val="26"/>
                                    </w:rPr>
                                    <w:t>Precipit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0pt;mso-wrap-distance-left:9.05pt;mso-wrap-distance-right:9.05pt;mso-wrap-distance-top:0pt;mso-wrap-distance-bottom:0pt;margin-top:-0.55pt;mso-position-vertical-relative:text;margin-left:-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26"/>
                                <w:szCs w:val="26"/>
                              </w:rPr>
                              <w:t>Precipi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73990</wp:posOffset>
                </wp:positionV>
                <wp:extent cx="2971800" cy="431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mallCap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</w:rPr>
                              <w:t>Mon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4pt;mso-wrap-distance-left:9.05pt;mso-wrap-distance-right:9.05pt;mso-wrap-distance-top:0pt;mso-wrap-distance-bottom:0pt;margin-top:13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mallCaps/>
                        </w:rPr>
                      </w:pPr>
                      <w:r>
                        <w:rPr>
                          <w:rFonts w:cs="Century Gothic" w:ascii="Century Gothic" w:hAnsi="Century Gothic"/>
                          <w:smallCaps/>
                        </w:rPr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Average Temperature per Month (degrees Fahrenheit)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7500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371600</wp:posOffset>
                      </wp:positionH>
                      <wp:positionV relativeFrom="paragraph">
                        <wp:posOffset>-6985</wp:posOffset>
                      </wp:positionV>
                      <wp:extent cx="228600" cy="34290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26"/>
                                      <w:szCs w:val="26"/>
                                    </w:rPr>
                                    <w:t>Temperat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0pt;mso-wrap-distance-left:9.05pt;mso-wrap-distance-right:9.05pt;mso-wrap-distance-top:0pt;mso-wrap-distance-bottom:0pt;margin-top:-0.55pt;mso-position-vertical-relative:text;margin-left:-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26"/>
                                <w:szCs w:val="26"/>
                              </w:rPr>
                              <w:t>Tempera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6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85725</wp:posOffset>
                </wp:positionV>
                <wp:extent cx="2971800" cy="4318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mallCap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</w:rPr>
                              <w:t>Mon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4pt;mso-wrap-distance-left:9.05pt;mso-wrap-distance-right:9.05pt;mso-wrap-distance-top:0pt;mso-wrap-distance-bottom:0pt;margin-top:6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mallCaps/>
                        </w:rPr>
                      </w:pPr>
                      <w:r>
                        <w:rPr>
                          <w:rFonts w:cs="Century Gothic" w:ascii="Century Gothic" w:hAnsi="Century Gothic"/>
                          <w:smallCaps/>
                        </w:rPr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scription of the seasons in the biome:</w:t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ntersting Facts or Information:</w:t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br w:type="page"/>
      </w: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7175</wp:posOffset>
                </wp:positionH>
                <wp:positionV relativeFrom="paragraph">
                  <wp:posOffset>-124460</wp:posOffset>
                </wp:positionV>
                <wp:extent cx="3552190" cy="2637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</w:rPr>
                              <w:t>Picture or drawing of example animal from the bi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9.7pt;height:207.7pt;mso-wrap-distance-left:9.05pt;mso-wrap-distance-right:9.05pt;mso-wrap-distance-top:0pt;mso-wrap-distance-bottom:0pt;margin-top:-9.8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color w:val="C0C0C0"/>
                        </w:rPr>
                        <w:t>Picture or drawing of example animal from the bi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scriptions of the animal’s BEHAVIOR adaptations for the biome:</w:t>
            </w:r>
          </w:p>
        </w:tc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scriptions of the animal’s PHYSICAL adaptations for the biome:</w:t>
            </w:r>
          </w:p>
        </w:tc>
      </w:tr>
      <w:tr>
        <w:trPr/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4275</wp:posOffset>
                </wp:positionH>
                <wp:positionV relativeFrom="paragraph">
                  <wp:posOffset>177800</wp:posOffset>
                </wp:positionV>
                <wp:extent cx="3780790" cy="2752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C0C0C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</w:rPr>
                              <w:t>Picture or drawing of example plant from the bi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7.7pt;height:216.7pt;mso-wrap-distance-left:9.05pt;mso-wrap-distance-right:9.05pt;mso-wrap-distance-top:0pt;mso-wrap-distance-bottom:0pt;margin-top:14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color w:val="C0C0C0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C0C0C0"/>
                        </w:rPr>
                        <w:t>Picture or drawing of example plant from the bi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3700" w:type="pct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</w:tblGrid>
      <w:tr>
        <w:trPr/>
        <w:tc>
          <w:tcPr>
            <w:tcW w:w="7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scriptions of the plant’s PHYSICAL adaptations for the biome:</w:t>
            </w:r>
          </w:p>
        </w:tc>
      </w:tr>
      <w:tr>
        <w:trPr/>
        <w:tc>
          <w:tcPr>
            <w:tcW w:w="7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Biogeochemical cycles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he Water Cycle:</w:t>
      </w:r>
    </w:p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5570</wp:posOffset>
                </wp:positionV>
                <wp:extent cx="6181090" cy="3780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</w:rPr>
                              <w:t>Labeled diagram of the water cycle in the bio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97.7pt;mso-wrap-distance-left:9.05pt;mso-wrap-distance-right:9.05pt;mso-wrap-distance-top:0pt;mso-wrap-distance-bottom:0pt;margin-top:9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color w:val="C0C0C0"/>
                        </w:rPr>
                        <w:t>Labeled diagram of the water cycle in the bi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b/>
              </w:rPr>
              <w:t>Definition of the Water cycle terms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vaporat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ondensat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recipitat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un of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ground wate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ranspirat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Berlin Sans FB" w:ascii="Berlin Sans FB" w:hAnsi="Berlin Sans FB"/>
              </w:rPr>
              <w:t>respirat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he Nitrogen Cycle:</w:t>
      </w:r>
    </w:p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115570</wp:posOffset>
                </wp:positionV>
                <wp:extent cx="6181090" cy="37807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</w:rPr>
                              <w:t>Labeled diagram of the Nitrogen cycle in the bio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97.7pt;mso-wrap-distance-left:9.05pt;mso-wrap-distance-right:9.05pt;mso-wrap-distance-top:0pt;mso-wrap-distance-bottom:0pt;margin-top:9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color w:val="C0C0C0"/>
                        </w:rPr>
                        <w:t>Labeled diagram of the Nitrogen cycle in the bi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b/>
              </w:rPr>
              <w:t>Definition of the Nitrogen cycle terms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tmosphere</w:t>
            </w:r>
          </w:p>
          <w:p>
            <w:pPr>
              <w:pStyle w:val="Normal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itrogen fixati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ptake by producer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 xml:space="preserve">Denitrofication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euse (by consumers)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 xml:space="preserve">Decomposition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xcretion</w:t>
            </w:r>
          </w:p>
          <w:p>
            <w:pPr>
              <w:pStyle w:val="Normal"/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  <w:r>
        <w:br w:type="page"/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he Carbon Oxygen Cycle:</w:t>
      </w:r>
    </w:p>
    <w:p>
      <w:pPr>
        <w:pStyle w:val="Normal"/>
        <w:rPr>
          <w:rFonts w:ascii="Berlin Sans FB" w:hAnsi="Berlin Sans FB" w:cs="Berlin Sans FB"/>
          <w:b/>
          <w:b/>
          <w:lang w:val="en-US" w:eastAsia="en-US"/>
        </w:rPr>
      </w:pPr>
      <w:r>
        <w:rPr>
          <w:rFonts w:cs="Berlin Sans FB" w:ascii="Berlin Sans FB" w:hAnsi="Berlin Sans FB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15570</wp:posOffset>
                </wp:positionV>
                <wp:extent cx="6181090" cy="37807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C0C0C0"/>
                              </w:rPr>
                              <w:t>Labeled diagram of the Carbon Oxygen cycle in the bio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97.7pt;mso-wrap-distance-left:9.05pt;mso-wrap-distance-right:9.05pt;mso-wrap-distance-top:0pt;mso-wrap-distance-bottom:0pt;margin-top:9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color w:val="C0C0C0"/>
                        </w:rPr>
                        <w:t>Labeled diagram of the Carbon Oxygen cycle in the bi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b/>
              </w:rPr>
              <w:t>Definition of the Carbon Oxygen cycle terms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O</w:t>
            </w:r>
            <w:r>
              <w:rPr>
                <w:rFonts w:cs="Berlin Sans FB" w:ascii="Berlin Sans FB" w:hAnsi="Berlin Sans FB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Berlin Sans FB" w:ascii="Berlin Sans FB" w:hAnsi="Berlin Sans FB"/>
              </w:rPr>
              <w:t>Atmosphere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hotosynthesi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espirati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Decompositi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Berlin Sans FB" w:ascii="Berlin Sans FB" w:hAnsi="Berlin Sans FB"/>
              </w:rPr>
              <w:t xml:space="preserve">Uplift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Volcanic activity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rosi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 xml:space="preserve">Human Impact on this Biome: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sz w:val="20"/>
                <w:szCs w:val="20"/>
              </w:rPr>
              <w:t>500 word (or more)</w:t>
            </w:r>
            <w:r>
              <w:rPr>
                <w:rFonts w:cs="Berlin Sans FB" w:ascii="Berlin Sans FB" w:hAnsi="Berlin Sans FB"/>
                <w:b/>
              </w:rPr>
              <w:t xml:space="preserve"> Describe the human impact on this biome </w:t>
            </w:r>
            <w:r>
              <w:rPr>
                <w:rFonts w:cs="Berlin Sans FB" w:ascii="Berlin Sans FB" w:hAnsi="Berlin Sans FB"/>
                <w:sz w:val="20"/>
                <w:szCs w:val="20"/>
              </w:rPr>
              <w:t>(type of impact, pros, cons, etc):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Sources of information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1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2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3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4.</w:t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b/>
              </w:rPr>
              <w:t>Human Impact Continued:</w:t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Human Impact Graphic Organizer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Impac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n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Newsletter or poster on One Environmental Issue Facing the Biome</w:t>
      </w:r>
      <w:r>
        <w:rPr>
          <w:rFonts w:cs="Berlin Sans FB" w:ascii="Berlin Sans FB" w:hAnsi="Berlin Sans FB"/>
        </w:rPr>
        <w:t xml:space="preserve">: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</w:rPr>
        <w:t xml:space="preserve">Use this page to help organize your research.  Then, create your newsletter or poster on a separate sheet. 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ources (Minimum of 4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Research organizer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1480</wp:posOffset>
            </wp:positionH>
            <wp:positionV relativeFrom="paragraph">
              <wp:posOffset>225425</wp:posOffset>
            </wp:positionV>
            <wp:extent cx="7058025" cy="6286500"/>
            <wp:effectExtent l="0" t="0" r="0" b="0"/>
            <wp:wrapTight wrapText="bothSides">
              <wp:wrapPolygon edited="0">
                <wp:start x="-27" y="0"/>
                <wp:lineTo x="-27" y="21523"/>
                <wp:lineTo x="21600" y="21523"/>
                <wp:lineTo x="21600" y="0"/>
                <wp:lineTo x="-27" y="0"/>
              </wp:wrapPolygon>
            </wp:wrapTight>
            <wp:docPr id="30" name="biomes_organizer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iomes_organizer_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5925</wp:posOffset>
                </wp:positionH>
                <wp:positionV relativeFrom="paragraph">
                  <wp:posOffset>1706880</wp:posOffset>
                </wp:positionV>
                <wp:extent cx="2066290" cy="14947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oluti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134.4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oluti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6075</wp:posOffset>
                </wp:positionH>
                <wp:positionV relativeFrom="paragraph">
                  <wp:posOffset>1706880</wp:posOffset>
                </wp:positionV>
                <wp:extent cx="2180590" cy="14947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oluti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134.4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olu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8675</wp:posOffset>
                </wp:positionH>
                <wp:positionV relativeFrom="paragraph">
                  <wp:posOffset>1478280</wp:posOffset>
                </wp:positionV>
                <wp:extent cx="1723390" cy="34378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ate your issue or probl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Give history of prob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0.7pt;mso-wrap-distance-left:9.05pt;mso-wrap-distance-right:9.05pt;mso-wrap-distance-top:0pt;mso-wrap-distance-bottom:0pt;margin-top:116.4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ate your issue or problem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Give history of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1625</wp:posOffset>
                </wp:positionH>
                <wp:positionV relativeFrom="paragraph">
                  <wp:posOffset>3535680</wp:posOffset>
                </wp:positionV>
                <wp:extent cx="2066290" cy="13804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How can we help? Identify occupations that serve the bi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278.4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How can we help? Identify occupations that serve the bi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0375</wp:posOffset>
                </wp:positionH>
                <wp:positionV relativeFrom="paragraph">
                  <wp:posOffset>3421380</wp:posOffset>
                </wp:positionV>
                <wp:extent cx="1951990" cy="14947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rojection of Biome without ch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269.4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rojection of Biome without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entury Gothic">
    <w:charset w:val="00"/>
    <w:family w:val="swiss"/>
    <w:pitch w:val="variable"/>
  </w:font>
  <w:font w:name="Maiandra G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9:13:00Z</dcterms:created>
  <dc:creator>SGANSK</dc:creator>
  <dc:description/>
  <cp:keywords/>
  <dc:language>en-US</dc:language>
  <cp:lastModifiedBy>SGANSK</cp:lastModifiedBy>
  <cp:lastPrinted>2008-06-26T09:11:00Z</cp:lastPrinted>
  <dcterms:modified xsi:type="dcterms:W3CDTF">2008-06-30T14:55:00Z</dcterms:modified>
  <cp:revision>9</cp:revision>
  <dc:subject/>
  <dc:title> </dc:title>
</cp:coreProperties>
</file>